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: </w:t>
      </w:r>
      <w:r>
        <w:rPr>
          <w:b/>
        </w:rPr>
        <w:t>Modernizacja drogi powiatowej Nr 1 155R w km 3+074 – 3+505 i drogi powiatowej Nr 1 156R w km 0+000 – 2+569 w m. Dąbrówka Osuchowska i Trzciana w gm. 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08-30T06:43:00Z</dcterms:modified>
  <cp:revision>44</cp:revision>
  <dc:subject>Droga Nr 2</dc:subject>
  <dc:title>Odtworzenie trasy</dc:title>
</cp:coreProperties>
</file>